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5        Prior mean for alpha, prior_mean[1]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3        Prior mean for sigma, prior_mean[2]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5        Prior mean for beta,  prior_mean[3]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         Prior mean for gamma, prior_mean[4]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5       Prior sdev for alpha, prior_sdev[1]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5       Prior sdev for sigma, prior_sdev[2]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5       Prior sdev for beta,  prior_sdev[3]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   Prior sdev for gamma, prior_sdev[4],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5                       1        1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3                       1        2 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5                       1        3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6                       1        4  gam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