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METER START VALU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59559063352493014e+00    1     b0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.13948035827900185e-02    1     b0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6.09304960463010262e-03    1     B(1,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.10283899457797929e-01    1     B(2,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.52939528229664901e-03    1     B(1,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38190964424307694e-02    1     B(2,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8048160217836626e+00    1     R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4901118186782112e-03    1     R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.61717450045784972e-01    1     R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9999999999999956e-01    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5000000000000000e+01    1    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SCALING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0625000000000000e-03          b0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5000000000000000e-02          b0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95312500000000000e-03          B(1,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25000000000000000e-02          B(2,1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90625000000000000e-03          B(1,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5000000000000000e-01          B(2,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5312500000000000e-03          R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6250000000000000e-02          R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5000000000000000e-02          R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5000000000000000e-02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0000000000000000e+01          ga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