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mle::dcf_usrmod::write_usrvar(const char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fn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fn) stem.push_back(*f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:size_type nchar = stem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 = stem.substr(0,nchar-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tream f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r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M = VAR_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L = VAR_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mrs_pos = loc_var_m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cf_pos = loc_var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years = n_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b0, B, S, R, the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_rho(M, L, parms, b0, B, S, R, the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beta = theta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gamma = theta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(M,M,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; ++i) I(i,i)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B = I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Binv = inv(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mean = IBinv*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vecS(M*M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*M; ++i) vecS[i] = 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vecV = inv(kronprd(I,I) - kronprd(B,B))*v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V(M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*M; ++i) lim_V[i] = vec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R = lim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actor(lim_R)!=0) error("Error, factor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al lp = lprior(M,L,mrs_pos,cf_pos,years,parms,lambda,target,idx,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+"stats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write(usrfile.c_str(),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 + "stats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.open(usr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out) error("Error, dcf_usrmod, write_usrvar, cannot open "+usr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at        idx    value    target"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lcg_mean     "  &lt;&lt; idx[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1]) &lt;&lt; fmt('f',10,5,target[ 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lcg_sdev     "  &lt;&lt; idx[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2]) &lt;&lt; fmt('f',10,5,target[ 2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mean_01  "  &lt;&lt; idx[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3]) &lt;&lt; fmt('f',10,5,target[ 3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sdev_01  "  &lt;&lt; idx[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4]) &lt;&lt; fmt('f',10,5,target[ 4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mean_yr  "  &lt;&lt; idx[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5]) &lt;&lt; fmt('f',10,5,target[ 5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sdev_yr  "  &lt;&lt; idx[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6]) &lt;&lt; fmt('f',10,5,target[ 6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mean_01  "  &lt;&lt; idx[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7]) &lt;&lt; fmt('f',10,5,target[ 7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sdev_01  "  &lt;&lt; idx[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8]) &lt;&lt; fmt('f',10,5,target[ 8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mean_yr  "  &lt;&lt; idx[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9]) &lt;&lt; fmt('f',10,5,target[ 9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sdev_yr  "  &lt;&lt; idx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10]) &lt;&lt; fmt('f',10,5,target[10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mplied_gamma = sqrt(lim_V(1,1))/targe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mplied_beta = exp(lim_mean[1] + implied_gamma*target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mean lmrs     " &lt;&lt; fmt('f',10,5,lim_mean[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dev lmrs     " &lt;&lt; fmt('f',10,5,sqrt(lim_V(1,1))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implied gamma " &lt;&lt; fmt('f',10,5,implied_gamma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implied beta  " &lt;&lt; fmt('f',10,5,implied_beta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b0 &lt;&lt; B &lt;&lt; R &lt;&lt; theta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bool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\t\t\tlp = (" &lt;&lt; lp.positive &lt;&lt; ", " &lt;&lt; lp.log_den &lt;&lt; ')'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t.clear(); fout.clos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 + "quad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.open(usr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out) error("Error, dcf_usrmod, write_usrvar, cannot open "+usr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 pi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 sqrt2 = M_SQR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quad_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x,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quad(quad_n,x,w)!=0) error("Error, hquad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z(M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lcg_mean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lcg_sdev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mean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sdev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mean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sdev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mean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sdev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mean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sdev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ecf,pvcf,pv1,cecf,dcf,y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y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zero(M,1,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quad_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EGER j=1; j&lt;=quad_n; ++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NTEGER k=1; k&lt;=quad_n; ++k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1] = sqrt2*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2] = sqrt2*x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[3] = sqrt2*x[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 = IBinv*(b0 + R*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weight = w[i]*w[j]/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yld(b0,B,S,y0,mrs_pos,cf_pos,years,ecf,pvcf,pv1,cecf,dcf,y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g_mean = weight*(log(beta)-y0[1])/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g_sdev = weight*pow((log(beta)-y0[1])/gamma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d_mean_01 = weight*yld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d_mean_yr = weight*yld[ye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d_sdev_01 = weight*pow(yld[1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d_sdev_yr = weight*pow(yld[years]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ret01 = log(dcf[years]+ecf[1]) -log(dcf[year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retyr = ( log(dcf[years]+cecf[years]) -log(dcf[years]))/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_mean_01 = weight*ret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_mean_yr = weight*ret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_sdev_01 = weight*pow(ret0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_sdev_yr = weight*pow(retyr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z == zero) fout &lt;&lt; "center"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y0[1]  =" &lt;&lt; fmt('f',10,5,y0[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y0[2]  =" &lt;&lt; fmt('f',10,5,y0[2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y0[3]  =" &lt;&lt; fmt('f',10,5,y0[3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weight =" &lt;&lt; fmt('f',10,5,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lcg    =" &lt;&lt; fmt('f',10,5,lcg_mean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yld_01 =" &lt;&lt; fmt('f',10,5,yld_mean_01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yld_yr =" &lt;&lt; fmt('f',10,5,yld_mean_yr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stk_01 =" &lt;&lt; fmt('f',10,5,stk_mean_01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&lt;&lt; "stk_yr =" &lt;&lt; fmt('f',10,5,stk_mean_yr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t.clear(); fout.clos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