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260"/>
        <w:gridCol w:w="3420"/>
        <w:gridCol w:w="2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Name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ding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equencies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.D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 number.  780 observations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te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 states were sampled: New Hampshire and Idaho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H=0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=1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=NH =376 (47.2%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=Idaho 421 (52.8%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rban/Rural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usehold sampled from an urban or rural area in each state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ral=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=1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ural=725(91%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= 72 (9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 question 1) How did people respond to fe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 haven’t visited public lands in the last 12 months fees have not affected m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otherwise (fees affected me-&gt; go to var 1a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313 (39.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 481(60.6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options of how fees affected m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,b,c,d,e,f for each optio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=fees have not affected me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=took fewer tri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=more tri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=tried to use sites that do not have fe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= avoided paying by parking in nearby are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 at the 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2% were not affecte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% were affec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m the 58%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3% chose options b, d or b and 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LV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 visits in the last 12 months because of fe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less visits (option b was checked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otherwis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118 (24.7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 360 (75.3%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ual visits in the last 12 month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=9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an = 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new2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0 vis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0 to 10 vis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more than 10 visit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d entrance fees for variable 2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, number of times entr. fee was paid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 = $2 (stdev=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an = $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3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avoided going to public lands because of fe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325 (62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199 (38%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4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bought annual pass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 (go to var 4a and var 4b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8 (84.4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 (15.5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ing=29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4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pass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asses = 4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pass = 78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passes = 12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4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ount spent on pass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25= me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5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amount paid for entrance to public land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21.6=me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10 = med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 le 6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visits in the past 3 yea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7 =me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= median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7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lar amount asked in the questionnaire in question 7. By design there were three $ amounts for this question: $3, $5 and $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 5, 10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7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sion of the surve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sion 1 = NS version : No certainty scale, no cheap talk scrip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ion 2 = Certainty scale includ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ion 3 = Cheap talk script included (no certainty scal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ion 1=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ion 2=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ion 3 = 3</w:t>
            </w:r>
          </w:p>
          <w:p>
            <w:pPr>
              <w:pStyle w:val="Normal"/>
              <w:ind w:left="127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7c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paid to the hypothetical  bid in question 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=Not sure (version 2 doesn’t have this option and takes on 0 - &gt; go to var 7d (*needs to be recoded as missing because can be confused with 0 for other versions?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7d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certain the respondent is about his answer to the hypothetical bid (Only for Version 2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10 depending on the reported certain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ing for versions 1 and 3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7e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said that wouldn’t pay fees for reasons other than cost, for example doesn’t support fees for public lands. The way this variable was created, is I asked the person who input the data, to input 1, whenever there was a written comment on the survey that respondents objected to fees for reason other than the pr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Yes (protest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(74.4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(25.6%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8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would pay in  a referendum to maintain the area in the current condi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=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= 542(69.7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=235(30.2%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9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cted new faciliti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o j (has to be recoded as separate variables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=87 (11.6%) checked option ‘a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= 662(88.4%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9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cted new faciliti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Yes  (chose option 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9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ch option is coded  from a to j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combinations are recorded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0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would visit less often in case facilities did not chang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No (go to var 1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 (go to var 10b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0 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many fewer trips per ye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 = 71.7% (n=13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1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visit less often what would you do instea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o d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=104 (2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= 34 (8.2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= 140 (33.6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= 56 (13.5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rest are multiple answ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sits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ther visited public lands more than 3 times a year in the past 3 yea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9(43.4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(56.6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2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w far would you drive to buy a pass  for public sites (minutes)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10 minutes; 2=15min;3=20min;4=30min;5=45 min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6 (stdev=1.1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62 (8.6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inutes=341 (47.4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minutes = 176(24.4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minutes = 75 (10.4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 minutes = 50 (6.9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 minutes = 16 (2.2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3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much profit should private stores make on selling pass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0% to 5=50%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250 (33.6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347 (46.7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= 103 (13.9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&gt;2 = 43 (5.8%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ssing = 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4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ual visit to a site like the hypothetical site in question 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YEs (go to var 15  and var 16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0(59.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4(40.6)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5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yes , how many tim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6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was the entrance fee per person for each visi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$ =  58.8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$ to $5 = 28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 = 2.3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7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 important considerations related to bills currently debated by Congr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to h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7 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most important consideration among var 1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 to h recoded as) 1 to 8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7 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econd most importa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 to h recoded as) 1 to 8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7c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hird most importa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 to h recoded as) 1 to 8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S 18  and 19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PPORT OR OPPOSE THE FOLLOWING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strongly oppose; 2= Oppose;3=Indifferent; 4=Support;5=Strongly support;6= No opinion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 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ation Box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____ fee (amount varies $3, $5, or $10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c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ep areas free, but reduce maintenan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d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pt – a site (volunteers manage the sit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e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 some of the areas to private compani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f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se areas that cost to mainta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g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act with private comp to manage area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8h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ep free, but increase tax by $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ep half of the lands fre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% discount to senio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c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ge 25% more on weekend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d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ge only for activities with greatest impact on the lan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e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 weekend/month fre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f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50 annual pa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g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es per person rather than per vehic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h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e pass for volunteer wor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i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e pass for students and under 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19j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ge more for popular area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6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0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ssion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=No; 1=YEs;2=No opinion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1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supports public/private partnership in National Forest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Support; 2= Not Sure; 3=Oppos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1 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supports public/private partnership in National Park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Support; 2= Not Sure; 3=Oppos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1 c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supports public/private partnership in State Forest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Support; 2= Not Sure; 3=Oppos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1 d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supports public/private partnership in State Park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 Support; 2= Not Sure; 3=Oppos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S 22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supports corporate sponsorship for each of the follow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ors cente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ached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b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king tra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c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ground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d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enic overlook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e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ucation faciliti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f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e walk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g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oss-country ski tra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h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nowmobile tra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I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se tra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2 j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ly significant tra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to 5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3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= 56.5(15.0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4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d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M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=Femal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=73.2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=26.8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5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other family membe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 = 2.6 (1.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5a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of childre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66.6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13.9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= 13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gt; 2 = 6.3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ariable 26 </w:t>
            </w:r>
          </w:p>
        </w:tc>
        <w:tc>
          <w:tcPr>
            <w:tcW w:w="4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uca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 = 14.7 yea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an = 14 yea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iable 27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ome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less than 10,000 to 10 = above 120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n category 5.2 (2.9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right="-1800" w:hanging="0"/>
        <w:rPr>
          <w:rFonts w:ascii="SAS Monospace" w:hAnsi="SAS Monospace" w:eastAsia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</w:p>
    <w:p>
      <w:pPr>
        <w:pStyle w:val="Normal"/>
        <w:autoSpaceDE w:val="false"/>
        <w:ind w:right="-1800" w:hanging="0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   </w:t>
      </w:r>
      <w:r>
        <w:rPr>
          <w:sz w:val="22"/>
        </w:rPr>
        <w:t>Variable 1 a Which of the following describes how you responded to fees</w:t>
      </w:r>
    </w:p>
    <w:p>
      <w:pPr>
        <w:pStyle w:val="Normal"/>
        <w:autoSpaceDE w:val="false"/>
        <w:ind w:right="-1800" w:firstLine="720"/>
        <w:rPr/>
      </w:pPr>
      <w:r>
        <w:rPr>
          <w:sz w:val="22"/>
        </w:rPr>
        <w:t>a to g (a = fees did not affect me; my visits were about the same)</w:t>
      </w:r>
      <w:r>
        <w:rPr>
          <w:rFonts w:cs="SAS Monospace" w:ascii="SAS Monospace" w:hAnsi="SAS Monospace"/>
          <w:sz w:val="16"/>
          <w:szCs w:val="16"/>
        </w:rPr>
        <w:t xml:space="preserve">              </w:t>
      </w:r>
    </w:p>
    <w:p>
      <w:pPr>
        <w:pStyle w:val="Normal"/>
        <w:autoSpaceDE w:val="false"/>
        <w:ind w:right="-1800" w:hanging="0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autoSpaceDE w:val="false"/>
        <w:ind w:left="1440" w:right="-1800" w:firstLine="720"/>
        <w:rPr>
          <w:rFonts w:ascii="SAS Monospace" w:hAnsi="SAS Monospace" w:cs="SAS Monospace"/>
          <w:sz w:val="16"/>
          <w:szCs w:val="16"/>
        </w:rPr>
      </w:pPr>
      <w:r>
        <w:rPr>
          <w:rFonts w:eastAsia="SAS Monospace" w:cs="SAS Monospace" w:ascii="SAS Monospace" w:hAnsi="SAS Monospace"/>
          <w:sz w:val="16"/>
          <w:szCs w:val="16"/>
        </w:rPr>
        <w:t xml:space="preserve">       </w:t>
      </w:r>
      <w:r>
        <w:rPr>
          <w:rFonts w:cs="SAS Monospace" w:ascii="SAS Monospace" w:hAnsi="SAS Monospace"/>
          <w:sz w:val="16"/>
          <w:szCs w:val="16"/>
        </w:rPr>
        <w:tab/>
        <w:tab/>
        <w:tab/>
        <w:tab/>
        <w:tab/>
        <w:t xml:space="preserve">  Cumulative  Cumulative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/>
        <w:tc>
          <w:tcPr>
            <w:tcW w:w="850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Variable_1a                                          Frequency   Percent   Frequency    Percent</w:t>
            </w:r>
          </w:p>
        </w:tc>
      </w:tr>
      <w:tr>
        <w:trPr/>
        <w:tc>
          <w:tcPr>
            <w:tcW w:w="8501" w:type="dxa"/>
            <w:tcBorders>
              <w:top w:val="single" w:sz="6" w:space="0" w:color="008000"/>
            </w:tcBorders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          fees did not affect me                          200     41.84         200      41.84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b                                                          1      0.21         201      42.05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bcde                                                       1      0.21         202      42.26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c                                                          2      0.42         204      42.68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cd                                                         1      0.21         205      42.89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d                                                          7      1.46         212      44.35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de                                                         2      0.42         214      44.77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e                                                          2      0.42         216      45.19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af                                                         11      2.30         227      47.49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                                                          41      8.58         268      56.07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d                                                         28      5.86         296      61.92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de                                                        38      7.95         334      69.87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def                                                        1      0.21         335      70.08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df                                                         3      0.63         338      70.71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e                                                          5      1.05         343      71.76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bf                                                          1      0.21         344      71.97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c                                                           8      1.67         352      73.64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cde                                                         2      0.42         354      74.06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cdef                                                        1      0.21         355      74.27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ce                                                          1      0.21         356      74.48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cf                                                          3      0.63         359      75.10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d                                                          57     11.92         416      87.03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de                                                         14      2.93         430      89.96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def                                                         5      1.05         435      91.00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df                                                          4      0.84         439      91.84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e                                                           9      1.88         448      93.72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ef                                                          4      0.84         452      94.56</w:t>
            </w:r>
          </w:p>
        </w:tc>
      </w:tr>
      <w:tr>
        <w:trPr/>
        <w:tc>
          <w:tcPr>
            <w:tcW w:w="8501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ind w:right="-1800" w:hanging="0"/>
              <w:rPr>
                <w:rFonts w:ascii="SAS Monospace" w:hAnsi="SAS Monospace" w:cs="SAS Monospace"/>
                <w:sz w:val="16"/>
                <w:szCs w:val="16"/>
              </w:rPr>
            </w:pPr>
            <w:r>
              <w:rPr>
                <w:rFonts w:cs="SAS Monospace" w:ascii="SAS Monospace" w:hAnsi="SAS Monospace"/>
                <w:sz w:val="16"/>
                <w:szCs w:val="16"/>
              </w:rPr>
              <w:t>f                                                          26      5.44         478     100.00</w:t>
            </w:r>
          </w:p>
        </w:tc>
      </w:tr>
    </w:tbl>
    <w:p>
      <w:pPr>
        <w:pStyle w:val="Normal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eastAsia="SAS Monospace"/>
        </w:rPr>
      </w:pPr>
      <w:r>
        <w:rPr>
          <w:rFonts w:eastAsia="SAS Monospace"/>
        </w:rPr>
        <w:t xml:space="preserve">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1216"/>
        <w:gridCol w:w="1772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t affected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n=200) 42%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ffecte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esponse to fee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%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n=278) 58%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(i)  took fewer trips to areas that have fees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checked at least option ’b’ but not ‘c’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ii) used sites that did not have fees or avoided paying by parking in nearby areas, etc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checked at least ‘d’ or ‘e’, but not ‘c’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ok more trip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hecked at least option ‘c’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ther or multiple options that do not give clear feedback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42.1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28.8%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.4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3.7%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% of 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4.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.6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.1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p>
      <w:pPr>
        <w:pStyle w:val="Normal"/>
        <w:rPr/>
      </w:pPr>
      <w:r>
        <w:rPr/>
        <w:t>Question 17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>
          <w:trHeight w:val="69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s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rtion of respondents who think it should be the most important consideration</w:t>
            </w:r>
          </w:p>
        </w:tc>
      </w:tr>
      <w:tr>
        <w:trPr>
          <w:trHeight w:val="69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ising prices to make parks and recreation areas pay for themselves so that repairs 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ab/>
              <w:t>improvements can be made without tax dolla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1%</w:t>
            </w:r>
          </w:p>
        </w:tc>
      </w:tr>
      <w:tr>
        <w:trPr>
          <w:trHeight w:val="69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Keeping public lands affordable for lower income families (those earning $30,000 or less per year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34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tting public agencies to be more “business-like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68%</w:t>
            </w:r>
          </w:p>
        </w:tc>
      </w:tr>
      <w:tr>
        <w:trPr>
          <w:trHeight w:val="69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cing legislative oversight (because the fee money gives agencies a funding sourc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utside congressional appropriation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9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king the agencies that manage public lands more responsive to consumer dema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5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hifting the burden of paying for public lands to those who visit and benefit from th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1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eeping prices low to encourage family-centered activit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4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her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%</w:t>
            </w:r>
          </w:p>
        </w:tc>
      </w:tr>
    </w:tbl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>Question 18 and Question 19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44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pose=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=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donation boxes in Forest Service parking lo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quire a fee of $______ per site for entrance to all are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5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ep all areas free but reduce maintenan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ow qualified volunteer and citizen organizations to manage sites (adopt-a-site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6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l some of the areas to private compan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6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se areas that cost the most to mainta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 with private companies to manage the are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2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ep sites free but increase federal income tax by $______ per household per year to provide adequate fund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39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Keep half of all public lands fre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6*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Give seniors a 50% discou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ge 25% more on weeken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ge fees only for activities with the greatest impact on the la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*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 one weekend a month fre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8*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ffer a $ 50 annual pass that works for </w:t>
            </w:r>
            <w:r>
              <w:rPr>
                <w:sz w:val="20"/>
                <w:u w:val="single"/>
              </w:rPr>
              <w:t>all</w:t>
            </w:r>
            <w:r>
              <w:rPr>
                <w:sz w:val="20"/>
              </w:rPr>
              <w:t xml:space="preserve"> Forest Service recreation areas (A separate pass would be required for access to National Parks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ge fees per-person rather than per-vehic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 free pass for volunteer work at the si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.8*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students and children under 16 a free pa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.6*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ge more for popular are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0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%</w:t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Yes, there should be concession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, don’t have concessions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 opinion.</w:t>
            </w:r>
          </w:p>
        </w:tc>
      </w:tr>
    </w:tbl>
    <w:p>
      <w:pPr>
        <w:pStyle w:val="Normal"/>
        <w:rPr/>
      </w:pPr>
      <w:r>
        <w:rPr/>
        <w:t>Question 21</w:t>
      </w:r>
    </w:p>
    <w:p>
      <w:pPr>
        <w:pStyle w:val="Normal"/>
        <w:rPr/>
      </w:pPr>
      <w:r>
        <w:rPr/>
      </w:r>
    </w:p>
    <w:tbl>
      <w:tblPr>
        <w:tblW w:w="6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"/>
        <w:gridCol w:w="1916"/>
        <w:gridCol w:w="1186"/>
        <w:gridCol w:w="1259"/>
        <w:gridCol w:w="1120"/>
      </w:tblGrid>
      <w:tr>
        <w:trPr>
          <w:trHeight w:val="456" w:hRule="atLeast"/>
        </w:trPr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5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 S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po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tional Forests</w:t>
            </w:r>
          </w:p>
        </w:tc>
        <w:tc>
          <w:tcPr>
            <w:tcW w:w="11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5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rPr/>
            </w:pPr>
            <w:r>
              <w:rPr/>
              <w:t>National Park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rPr/>
            </w:pPr>
            <w:r>
              <w:rPr/>
              <w:t>State Forest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rPr/>
            </w:pPr>
            <w:r>
              <w:rPr/>
              <w:t>State Park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uestion 22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95"/>
        <w:gridCol w:w="1083"/>
        <w:gridCol w:w="1652"/>
      </w:tblGrid>
      <w:tr>
        <w:trPr/>
        <w:tc>
          <w:tcPr>
            <w:tcW w:w="42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ropriate or appropriate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 Sure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appropriate or very inappropriate, %</w:t>
            </w:r>
          </w:p>
        </w:tc>
      </w:tr>
      <w:tr>
        <w:trPr/>
        <w:tc>
          <w:tcPr>
            <w:tcW w:w="423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itor centers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.8</w:t>
            </w:r>
          </w:p>
        </w:tc>
        <w:tc>
          <w:tcPr>
            <w:tcW w:w="108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6</w:t>
            </w:r>
          </w:p>
        </w:tc>
        <w:tc>
          <w:tcPr>
            <w:tcW w:w="1652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.5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king trail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.3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mpground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.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.9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enic overlook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.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.0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ducation facilitie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.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e walk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.2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oss-country ski trail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.7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nowmobile trail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.4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rse trail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.0</w:t>
            </w:r>
          </w:p>
        </w:tc>
      </w:tr>
      <w:tr>
        <w:trPr/>
        <w:tc>
          <w:tcPr>
            <w:tcW w:w="4238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ionally significant trails such as the Appalachian or Pacific Crest Trails</w:t>
            </w:r>
          </w:p>
        </w:tc>
        <w:tc>
          <w:tcPr>
            <w:tcW w:w="159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S Monospac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22:37:00Z</dcterms:created>
  <dc:creator>Mihail Samnaliev</dc:creator>
  <dc:description/>
  <cp:keywords/>
  <dc:language>en-US</dc:language>
  <cp:lastModifiedBy>Information Services</cp:lastModifiedBy>
  <cp:lastPrinted>2004-12-17T14:32:00Z</cp:lastPrinted>
  <dcterms:modified xsi:type="dcterms:W3CDTF">2004-12-17T21:50:00Z</dcterms:modified>
  <cp:revision>25</cp:revision>
  <dc:subject/>
  <dc:title>Variable Name</dc:title>
</cp:coreProperties>
</file>